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Załącznik Nr 1 do Uchwały Nr ……………………………. Rady Miasta Sandomierza z dnia ………………….. 2016 r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Wykaz przystanków komunikacyjnych zlokalizowanych na terenie Gminy Miejskiej Sandomierz </w:t>
      </w:r>
      <w:r>
        <w:rPr>
          <w:b/>
          <w:sz w:val="22"/>
          <w:szCs w:val="22"/>
          <w:u w:val="single"/>
        </w:rPr>
        <w:t>obowiązuje do 31 grudnia 2016 roku</w:t>
      </w:r>
    </w:p>
    <w:p>
      <w:pPr>
        <w:pStyle w:val="Normal"/>
        <w:tabs>
          <w:tab w:val="clear" w:pos="708"/>
          <w:tab w:val="left" w:pos="14580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2900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959"/>
        <w:gridCol w:w="641"/>
        <w:gridCol w:w="3059"/>
        <w:gridCol w:w="1624"/>
        <w:gridCol w:w="1766"/>
      </w:tblGrid>
      <w:tr>
        <w:trPr>
          <w:trHeight w:val="651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ZWA PRZYSTANKU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R 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ROGA(ULICA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UWG-1992                                      położenie - 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UWG-1992   położenie - x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Armii Krajowej (ul. Gen. Żółkiewskiego Lina) / 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ul. Armii Krajowej </w:t>
              <w:br/>
              <w:t>(ul. Gen. Żółkiewskiego Lin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994.2382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56.2988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Armii Krajowej (ul. Gen. Żółkiewskiego Lina) / 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Armii Krajowej </w:t>
              <w:br/>
              <w:t>(ul. Gen. Żółkiewskiego Lin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15.625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62.45117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Armii Krajowej (ul. Mickiewicza) / 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ul. Armii Krajowej </w:t>
              <w:br/>
              <w:t>(ul. Mickiewicz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925.6835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24.4628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Armii Krajowej (ul. Mickiewicza) / 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Armii Krajowej </w:t>
              <w:br/>
              <w:t>(ul. Mickiewicz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938.5742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15.6738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Baczyńskiego / 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Baczyńskiego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270.703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323.19336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/ ul. Błonie (ul. Łąkowa) / 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Błonie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143.5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71,0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Cieśli (ul. Zielna) / 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Cieśli (ul. Zieln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641.7929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29.93164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Dobkiewicza (ul. Schinzla) (Szpital - pętla)  / 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l. Dobkiewicza (ul. Schinzl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226.7089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20.1660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Dobkiewicza (ul. Schinzla) (Szpital)  / 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Dobkiewicza (ul. Schinzl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280.3222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40.9668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Długa (ul. Czereśniowa) / 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Długa (ul. Czereśniow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94584.375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34.61914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Długa (ul. Czereśniowa) / 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Długa (ul. Czereśniow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582.0312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06.20117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Flisaków (ul. Powiśle) / 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Flisaków (ul. Powiśle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369.4824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201.80664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Flisaków (ul. Powiśle) / 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Flisaków (ul. Powiśle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360.9863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97.41211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Flisaków (ul. Powiśle) (szkoła)  / 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Flisaków</w:t>
              <w:br/>
              <w:t xml:space="preserve"> (ul. Powiśle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397.0214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4774.072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Flisaków (ul. Powiśle) (szkoła)  / 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Flisaków</w:t>
              <w:br/>
              <w:t xml:space="preserve"> (ul. Powiśle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385.8886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775.24414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Jana Pawła II (Plac Papieski)  / 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Jana Pawła I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495.2148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05.12695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Jana Pawła II (Plac Papieski)  / 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Jana Pawła I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474.121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5677.5878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Koseły (Stadion)  / 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oseły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60.5468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562.93945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Koseły (Stadion)  / 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oseły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79.2968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559.7168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Kwiatkowskiego (ul. Różana) / 05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l. Kwiatkowskiego (ul. Różana)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69.48242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42.28516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Kwiatkowskiego (ul. Różana) / 0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wiatkowskiego (ul. Różan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457.1777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38.03711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Kwiatkowskiego (ul. Wiśniowa) / 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wiatkowskiego (ul. Wiśniow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435.3027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7880.7128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Kwiatkowskiego (ul. Lubelska) (Kruków)  / 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wiatkowskiego (ul. Lubelsk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389.1113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518.4570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Koćmierzów (pętla)  / 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oćmierzów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540.8205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507.37305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Koćmierzów (ul. Piaski) / 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oćmierzów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568.3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127.2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andomierz  / ul. Krakowska (</w:t>
            </w:r>
            <w:r>
              <w:rPr>
                <w:color w:val="000000"/>
                <w:sz w:val="22"/>
                <w:szCs w:val="22"/>
              </w:rPr>
              <w:t>wyb. Józefa Piłsudskiego</w:t>
            </w:r>
            <w:r>
              <w:rPr>
                <w:bCs/>
                <w:sz w:val="22"/>
                <w:szCs w:val="22"/>
              </w:rPr>
              <w:t>) / 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rakowsk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865.6250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89.111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andomierz  / ul. Krakowska (</w:t>
            </w:r>
            <w:r>
              <w:rPr>
                <w:color w:val="000000"/>
                <w:sz w:val="22"/>
                <w:szCs w:val="22"/>
              </w:rPr>
              <w:t>wyb. Józefa Piłsudskiego</w:t>
            </w:r>
            <w:r>
              <w:rPr>
                <w:bCs/>
                <w:sz w:val="22"/>
                <w:szCs w:val="22"/>
              </w:rPr>
              <w:t>) / 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rakowsk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666.4062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5523.4863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Krakowska (ul. Kręta) / 0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Krakowska (ul. Kręt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08.2031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222.6031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 Krakowska (ul. Kręta) / 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 Krakowska (ul. Kręt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126.7578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180.4199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andomierz  / ul. Lubelska (ul. Kwiatkowskiego) (Kruków)  / 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Lubelska (ul. Kwiatkowskiego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472.9003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69.62891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Lwowska (ul. Powiśle) / 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Lwowska (ul. Powiśle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06.6406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960.9863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Lwowska (ul. Cicha) / 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Lwowska (ul. Cich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95069.6289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848.7793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Lwowska (ul. Portowa) / 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Lwowska (ul. Portow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241.6015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617.3339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Lwowska (ul. Portowa) / 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Lwowska (ul. Portow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343.2617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357.4707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Lwowska (Stacja kolejowa)  / 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Lwowsk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345.4101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87.6464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Lwowska (Stacja kolejowa)  / 0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Lwowsk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311.1328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958.7402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Lwowska (ul. Trześniowska) / 0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Lwowska (ul. Trześniowsk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269.5800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554.1503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Lwowska (ul. Trześniowska) / 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Lwowska (ul. Trześniowsk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272.5097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76.6113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Lubelska (ul. Mokoszyńska) / 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Lubelska (ul. Mokoszyńsk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106.9335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75.9277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Lubelska (ul. Mokoszyńska) / 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Lubelska (ul. Mokoszyńsk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20.2148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983.25195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Lubelska (ul. Tulipanowa) / 0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l. Lubelska (ul. Tulipanow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477.2460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39.4043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Lubelska (ul. Tulipanowa) / 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Lubelska (ul. Tulipanow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494.2382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190.38086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Lubelska (ul. Miodowa) / 07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Lubelska (ul. Miodowa)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690.47852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08.8378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Lubelska (ul. Miodowa) / 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Lubelska (ul. Miodow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701.9043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02.68555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andomierz  / ul. 11 Listopada (ul. Wojska Polskiego)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Dworzec Autobusowy)  / 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11 Listopada </w:t>
              <w:br/>
              <w:t>(ul. Wojska Polskiego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588.6718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7179.93164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11 Listopada (ul. Jakubowskiego) / 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11 Listopada (ul. Jakubowskiego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536.5234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28.4668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Maciejowskiego / 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aciejowskiego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591.1132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65.4785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Maciejowskiego (ul. Cieśli) / 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l. Maciejowskiego </w:t>
              <w:br/>
              <w:t>(ul. Cieśli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641.2109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53.36914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Mickiewicza (ul. Zawichojska) (Brama Opatowska)  / 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ickiewicza (ul. Zawichojsk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227.3437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71.0449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Mickiewicza (ul. Żeromskiego) (Brama Opatowska)  / 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ickiewicza (ul. Żeromskiego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094.0429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48.0957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Mickiewicza (ul. Szkolna) (Park)  / 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ickiewicza (ul. Szkoln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690.2343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67.2363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Mickiewicza (ul. Kościuszki) (Starostwo Powiatowe)  / 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ickiewicza (ul. Kościuszki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524.7070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53.07617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Mickiewicza (ul. Armii Krajowej) (Jednostka WP)  / 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ickiewicza (ul. Armii Krajowej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985.6445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67.2363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Mickiewicza (ul. Armii Krajowej) (Jednostka WP)  / 0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ickiewicza (ul. Armii Krajowej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44.5312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965.4785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Mickiewicza (ul. Ożarowska) (Rondo)  / 0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ickiewicza (ul. Ożarowsk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622.9492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123.97461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Mickiewicza (ul. Ożarowska) (Straż)  / 0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ickiewicza (ul. Ożarowsk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513.0859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191.94336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Mickiewicza (ul. Kwiatkowskiego)  / 1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ul. Mickiewicza (ul. Kwiatkowskiego)  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723,87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529,1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Mokoszyńska (szkoła)  / 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okoszyńsk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988.86719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43.6035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Mściowska (pętla)  / 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ściowsk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094.8730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536.7675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/ ul. Mściowska (ul. Łukawska) / 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Mściowsk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877,6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592,7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Ożarowska (ul. Wiśniowa) / 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Ożarowska (ul. Wiśniow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418.1640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383.69141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Ożarowska (ul. Kwiatkowskiego) / 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Ożarowska (ul. Kwiatkowskiego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138.6718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691.3085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Ożarowska (ul. Kwiatkowskiego) / 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Ożarowska (ul. Kwiatkowskiego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46,14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552,27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Ożarowska (ul. Sadownicza) / 0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Ożarowska (ul. Sadownicz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87.5488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60.5957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Ożarowska (ul. Sadownicza) / 05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Ożarowska (ul. Sadownicz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733.7890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88.08594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Ożarowska (ul. Warzywna) / 08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Ożarowska (ul. Warzywna)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480.37109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56.34766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Ożarowska (ul. Warzywna) / 0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Ożarowska (ul. Warzywn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497.9492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06.2500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Portowa (ul. Lwowska) / 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ortowa (ul. Lwowsk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279.6875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32.76367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Portowa (ul. Lwowska) / 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ortowa (ul. Lwowsk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301.07422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12.5488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Portowa (ul. Torowa) / 0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ortowa (ul. Torow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94580.6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4332.9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Portowa (ul. Torowa) / 03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ortowa (ul. Torowa)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601.17188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338.4277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Powiśle (ul. Ostrówek ) / 03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owiśle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279,54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35,3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Powiśle ( ul. Ostrówek ) / 04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owiśle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289,26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27,84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Przemysłowa (Giełda)  / 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rzemysłow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966.16211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82.1777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Przemysłowa (Giełda)  / 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Przemysłow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958.2519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76.6113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Różana (ul. Dąbrowskiego) / 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Różana (ul. Dąbrowskiego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76.2695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84.1796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Różana (ul. Dąbrowskiego) / 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Różana (ul. Dąbrowskiego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273.09570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47.11914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Trześniowska (ul. Prosta) / 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Trześniowska (ul. Prost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787.5488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85.9863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Trześniowska (ul. Prosta) / 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Trześniowska (ul. Prost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998.19336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654.63867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Wielowiejska (ul. Trześniowska) / 01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Wielowiejska (ul. Trześniowsk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195.36133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68.0175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Wielowiejska (ul. Trześniowska) / 02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Wielowiejska (ul. Trześniowsk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188.33008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66.5527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Wielowiejska (ul. Wałowa) / 03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Wielowiejska (ul. Wałowa)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161.71875</w:t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04.63867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Wielowiejska (ul. Wałowa) / 04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Wielowiejska (ul. Wałowa)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154.39453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207.27539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Wojska Polskiego (ul. 11 Listopada) / 0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jska Polskiego (ul. 11 Listopada)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542.96875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251.7089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Zawichojska (ul. Krucza) / 0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Zawichojska (ul. Krucza)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340.82031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84.22852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Zawichojska (ul. Krucza) / 0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Zawichojska (ul. Krucza)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352.24609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680.12695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Żwirki i Wigury / 01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Żwirki i Wigury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574.26758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203.17383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ndomierz  / ul. Żwirki i Wigury / 02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3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Żwirki i Wigury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618.21289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92.1386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021" w:right="1178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18:00Z</dcterms:created>
  <dc:creator>x</dc:creator>
  <dc:description/>
  <cp:keywords/>
  <dc:language>en-US</dc:language>
  <cp:lastModifiedBy>Grzegorz Gach</cp:lastModifiedBy>
  <cp:lastPrinted>2016-04-14T15:23:00Z</cp:lastPrinted>
  <dcterms:modified xsi:type="dcterms:W3CDTF">2016-06-08T07:56:00Z</dcterms:modified>
  <cp:revision>18</cp:revision>
  <dc:subject/>
  <dc:title>Załącznik nr 1 do Uchwały Nr ………………………… Rady Miasta Sandomierza z dnia …………………</dc:title>
</cp:coreProperties>
</file>